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jc w:val="center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17EC3006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ADVANCED RADIATION SYSTEMS</w:t>
            </w:r>
            <w:r>
              <w:rPr>
                <w:b/>
              </w:rPr>
              <w:t xml:space="preserve"> 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414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62"/>
        <w:gridCol w:w="840"/>
        <w:gridCol w:w="6810"/>
        <w:gridCol w:w="1169"/>
        <w:gridCol w:w="950"/>
        <w:gridCol w:w="1170"/>
        <w:gridCol w:w="1171"/>
        <w:gridCol w:w="1168"/>
      </w:tblGrid>
      <w:tr>
        <w:trPr>
          <w:trHeight w:val="132" w:hRule="atLeast"/>
        </w:trPr>
        <w:tc>
          <w:tcPr>
            <w:tcW w:w="8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62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riticize the issues of polarization and the types of polarization.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6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Antenna measurements are done in far field region. Justify the  reason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631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62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Evaluate the fields radiated by a current element of electric source J and magnetic source M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6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Why do you practice the two step approach ahead of one step  approach in finding the far fields?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62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Derive the array factor of N- isotropic element linear array with uniform amplitude and spacing along z-axis. 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6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radiation pattern for a linear uniform array of N isotropic elements, if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β = 0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β = − kd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631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62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btain the expression for array factor of 2-element array both in broad side and end- fire case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6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phased array works for scanning and controlling beam shape?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62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working principle of Horn antenna, and give the steps followed in the EM simulation tool for the designing of horn antenna and compare pyramidal, conical and corrugated Horn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6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Show that slots and dipoles are complementary antennas.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631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62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ress the field equivalence principle of aperture antennas with neat sketches.</w:t>
              <w:tab/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6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and articulate Babinet’s principle for slot antennas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62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Illustrate the working principle of parabolic reflector antenna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6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out the power gain in dB of a parabolic reflector of open mouth 20 λ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631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</w:tr>
      <w:tr>
        <w:trPr>
          <w:trHeight w:val="42" w:hRule="atLeast"/>
        </w:trPr>
        <w:tc>
          <w:tcPr>
            <w:tcW w:w="862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Summarize the construction and characteristics of micro-strip antennas for mobile phone application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6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Design a rectangular micro-strip patch for X band application with dimensions W and L, over a single substrate whose f is 10GHz. єr for the substrate is given as 10.2 and height of the substrate is    0.127 cm. Determine the physical dimensions of the patch taking into account fringing field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70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b/>
                <w:u w:val="single"/>
              </w:rPr>
              <w:t>Compulsory</w:t>
            </w:r>
            <w:r>
              <w:rPr/>
              <w:t>: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62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ssess the stokes parameters and it’s relation with polarization ellipse.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62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cribe in detail about measurement of input reflection coefficient and input impedance measurement of an antenna. </w:t>
            </w:r>
          </w:p>
        </w:tc>
        <w:tc>
          <w:tcPr>
            <w:tcW w:w="11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IN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FE7CA39-0763-4917-ABFA-3DB42357348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  <Pages>1</Pages>
  <Words>352</Words>
  <Characters>2008</Characters>
  <CharactersWithSpaces>2356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47:00Z</dcterms:created>
  <dc:creator>Ku</dc:creator>
  <dc:description/>
  <dc:language>en-US</dc:language>
  <cp:lastModifiedBy>staff</cp:lastModifiedBy>
  <cp:lastPrinted>2018-02-03T04:50:00Z</cp:lastPrinted>
  <dcterms:modified xsi:type="dcterms:W3CDTF">2018-05-08T11:0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